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a a XII-a</w:t>
      </w:r>
    </w:p>
    <w:p>
      <w:pPr>
        <w:pStyle w:val="Normal"/>
        <w:rPr/>
      </w:pPr>
      <w:r>
        <w:rPr/>
        <w:t>Timp de lucru: 50 de minute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Test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Subiectul I (40 de puncte: 5 x 10 puncte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itiţi cu atenţie textele şi rezolvaţi cerinţele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a) ,, </w:t>
      </w:r>
      <w:r>
        <w:rPr>
          <w:i/>
          <w:sz w:val="28"/>
          <w:szCs w:val="28"/>
        </w:rPr>
        <w:t xml:space="preserve">Simţeam din zi în zi, departe de femeia mea, că voi muri, căci durerile ulceroase - acum când nu mai puteam mânca aproape deloc - deveniseră de nesuportat. Slăbisem într-un mod care mă dispera’’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,,Şi totuşi îmi trece prin minte, ca un nour de întrebare... Dar dacă nu e adevărat că mă înşală? dacă din nou am acceptat o serie greşită de asociaţii?”</w:t>
      </w:r>
    </w:p>
    <w:p>
      <w:pPr>
        <w:pStyle w:val="Normal"/>
        <w:ind w:left="70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  <w:lang w:val="fr-FR"/>
        </w:rPr>
        <w:t>Ultima noapte de dragoste, întâia noapte de război</w:t>
      </w:r>
      <w:r>
        <w:rPr>
          <w:i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de Camil Petrescu</w:t>
      </w:r>
      <w:r>
        <w:rPr>
          <w:i/>
          <w:sz w:val="28"/>
          <w:szCs w:val="28"/>
          <w:lang w:val="fr-FR"/>
        </w:rPr>
        <w:t xml:space="preserve"> </w:t>
      </w:r>
    </w:p>
    <w:p>
      <w:pPr>
        <w:pStyle w:val="Normal"/>
        <w:ind w:left="70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b</w:t>
      </w:r>
      <w:r>
        <w:rPr>
          <w:i/>
          <w:sz w:val="28"/>
          <w:szCs w:val="28"/>
        </w:rPr>
        <w:t>)</w:t>
      </w:r>
      <w:r>
        <w:rPr>
          <w:rFonts w:cs="Arial" w:ascii="Tahoma" w:hAnsi="Tahoma"/>
          <w:shadow/>
          <w:color w:val="FFFFFF"/>
          <w:sz w:val="28"/>
          <w:szCs w:val="28"/>
        </w:rPr>
        <w:t xml:space="preserve"> </w:t>
      </w:r>
      <w:r>
        <w:rPr>
          <w:i/>
          <w:sz w:val="28"/>
          <w:szCs w:val="28"/>
        </w:rPr>
        <w:t>,,Domnule […] eu am dus totdeauna o viaţă independentă”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,,În acest an la seceriş Moromete n-avea de ce să nu fie ca totdeauna el însuşi, adică nepăsător.[…] Pentru ce avea să se teamă ?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i/>
          <w:sz w:val="28"/>
          <w:szCs w:val="28"/>
          <w:u w:val="single"/>
          <w:lang w:val="en-US"/>
        </w:rPr>
        <w:t>Moromeţii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de Marin Preda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anscrieţi din texte patru cuvinte derivat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lcătuiţi două enunţuri în care verbul </w:t>
      </w:r>
      <w:r>
        <w:rPr>
          <w:sz w:val="28"/>
          <w:szCs w:val="28"/>
          <w:u w:val="single"/>
        </w:rPr>
        <w:t>a mânca</w:t>
      </w:r>
      <w:r>
        <w:rPr>
          <w:sz w:val="28"/>
          <w:szCs w:val="28"/>
        </w:rPr>
        <w:t xml:space="preserve"> să fie cu sens conotativ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ustraţi una dintre calităţile generale/particulare ale stilului din unul dintre cele două grupaje de citat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recizaţi câte două trăsături ale personajelor surprinse în textele de mai su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recizaţi două caracteristici ale conceptului operaţional </w:t>
      </w:r>
      <w:r>
        <w:rPr>
          <w:sz w:val="28"/>
          <w:szCs w:val="28"/>
          <w:u w:val="single"/>
        </w:rPr>
        <w:t>personaj – narator</w:t>
      </w:r>
      <w:r>
        <w:rPr>
          <w:sz w:val="28"/>
          <w:szCs w:val="28"/>
        </w:rPr>
        <w:t>, identificate în primul set de fragmente (a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iectul al II-lea (50 de puncte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Scrieţi un text de tip argumentativ, de 20 – 25 de rânduri, în care să evidenţiaţi diferenţele dintre romanul obiectiv şi cel subiectiv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tenţie! În elaborarea textului de tip argumentativ, trebuie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ă respectaţi construcţia discursului de tip argumentativ, structurarea ideilor în scris, utilizarea mijloacelor lingvistice adecvate;                     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10 puncte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ă aveţi conţinutul şi structura adecvate argumentării (cel puţin două argumente);                                                                           </w:t>
      </w:r>
      <w:r>
        <w:rPr>
          <w:b/>
          <w:sz w:val="28"/>
          <w:szCs w:val="28"/>
        </w:rPr>
        <w:t>30  punc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ă respectaţi normele limbii literare;                                   </w:t>
      </w:r>
      <w:r>
        <w:rPr>
          <w:b/>
          <w:sz w:val="28"/>
          <w:szCs w:val="28"/>
        </w:rPr>
        <w:t>10 puncte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ă! </w:t>
      </w:r>
      <w:r>
        <w:rPr>
          <w:sz w:val="28"/>
          <w:szCs w:val="28"/>
        </w:rPr>
        <w:t>Punctajul pentru redactare se acordă numai dacă răspunsul respectă limita minimă de spaţiu cerută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 acordă 10 puncte din oficiu </w:t>
      </w:r>
    </w:p>
    <w:p>
      <w:pPr>
        <w:pStyle w:val="Normal"/>
        <w:ind w:left="7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cces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54:00Z</dcterms:created>
  <dc:creator>Andrada</dc:creator>
  <dc:description/>
  <cp:keywords/>
  <dc:language>en-US</dc:language>
  <cp:lastModifiedBy>andrada</cp:lastModifiedBy>
  <dcterms:modified xsi:type="dcterms:W3CDTF">2009-03-29T10:03:00Z</dcterms:modified>
  <cp:revision>10</cp:revision>
  <dc:subject/>
  <dc:title>Clasa a XII-a</dc:title>
</cp:coreProperties>
</file>